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Calibri"/>
          <w:b/>
          <w:b/>
          <w:bCs/>
          <w:kern w:val="2"/>
          <w:sz w:val="32"/>
          <w:szCs w:val="32"/>
        </w:rPr>
      </w:pPr>
      <w:r>
        <w:rPr>
          <w:rFonts w:eastAsia="Times New Roman" w:cs="Calibri"/>
          <w:b/>
          <w:bCs/>
          <w:kern w:val="2"/>
          <w:sz w:val="32"/>
          <w:szCs w:val="32"/>
        </w:rPr>
        <w:t xml:space="preserve">Primary Spelling Inventory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/>
        <w:t>Primary spelling Inventory (grades K-2) (adapted from Francine Johnston 1998)</w:t>
      </w:r>
    </w:p>
    <w:tbl>
      <w:tblPr>
        <w:tblW w:w="112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1329"/>
        <w:gridCol w:w="1329"/>
        <w:gridCol w:w="907"/>
        <w:gridCol w:w="690"/>
        <w:gridCol w:w="728"/>
        <w:gridCol w:w="728"/>
        <w:gridCol w:w="1112"/>
        <w:gridCol w:w="728"/>
        <w:gridCol w:w="1126"/>
        <w:gridCol w:w="856"/>
        <w:gridCol w:w="745"/>
      </w:tblGrid>
      <w:tr>
        <w:trPr>
          <w:trHeight w:val="368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nitial Consonants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Final Consonants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Digrap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Blend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hort Vowel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Long Vowel VC e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Vowel Team/ diphthong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R-contol Vowel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nflections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orrect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Word Totals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. fan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f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n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. pet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p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e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3. dig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d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g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4. mob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m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b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5. rope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r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p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-e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6. wait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w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i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7. chunk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nk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u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8. sled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l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e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9. stick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ck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t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0. shine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-e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1. dream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dr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ea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2. blade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bl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-e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3. coach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a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4. fright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fr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gh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5. snowing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n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w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ing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6. talked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a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ed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7. camping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mp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ing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8. thorn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r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9. shouted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u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0. spoil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p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i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1. growl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gr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w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2. chirp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r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3. clapped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l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pped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4. tries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r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es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5. hiking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king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Directions</w:t>
      </w:r>
      <w:r>
        <w:rPr>
          <w:rFonts w:cs="Calibri"/>
          <w:sz w:val="24"/>
          <w:szCs w:val="24"/>
        </w:rPr>
        <w:t>:  Give like a spelling test. Child writes on a page of loose leaf paper. Examiner records what the child writes on the grid below. If correct place a checkmark. If incorrect write how the child spells the word to the left of the word and circle phonetic patterns on the grip that are incorrect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2:40:00Z</dcterms:created>
  <dc:creator>Joshua</dc:creator>
  <dc:description/>
  <dc:language>en-US</dc:language>
  <cp:lastModifiedBy>Kary</cp:lastModifiedBy>
  <dcterms:modified xsi:type="dcterms:W3CDTF">2013-02-10T22:40:00Z</dcterms:modified>
  <cp:revision>2</cp:revision>
  <dc:subject/>
  <dc:title/>
</cp:coreProperties>
</file>